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ESA BURBA</w:t>
      </w:r>
    </w:p>
    <w:p>
      <w:pPr>
        <w:pStyle w:val="Normal"/>
        <w:rPr>
          <w:sz w:val="28"/>
        </w:rPr>
      </w:pPr>
      <w:r>
        <w:rPr>
          <w:sz w:val="28"/>
        </w:rPr>
        <w:t xml:space="preserve">ADRES e-mail      </w:t>
      </w:r>
      <w:hyperlink r:id="rId2">
        <w:r>
          <w:rPr>
            <w:rStyle w:val="InternetLink"/>
            <w:sz w:val="28"/>
          </w:rPr>
          <w:t>burbik@wp.p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TUŁ PUBLIK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Scenariusz zajęć: „BUDOWA I CZYNNOŚCI UKŁAD WYDALNICZEG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DOMOWY:</w:t>
      </w:r>
    </w:p>
    <w:p>
      <w:pPr>
        <w:pStyle w:val="Normal"/>
        <w:rPr>
          <w:sz w:val="28"/>
        </w:rPr>
      </w:pPr>
      <w:r>
        <w:rPr>
          <w:sz w:val="28"/>
        </w:rPr>
        <w:t>Teresa Burba</w:t>
      </w:r>
    </w:p>
    <w:p>
      <w:pPr>
        <w:pStyle w:val="Normal"/>
        <w:rPr/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Jagiellońska 5 b/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SZKOŁY:</w:t>
      </w:r>
    </w:p>
    <w:p>
      <w:pPr>
        <w:pStyle w:val="Normal"/>
        <w:rPr>
          <w:sz w:val="28"/>
        </w:rPr>
      </w:pPr>
      <w:r>
        <w:rPr>
          <w:sz w:val="28"/>
        </w:rPr>
        <w:t>Publiczna Szkoła Podstawowa Nr 2</w:t>
      </w:r>
    </w:p>
    <w:p>
      <w:pPr>
        <w:pStyle w:val="Normal"/>
        <w:rPr>
          <w:sz w:val="28"/>
        </w:rPr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Wojska Polskiego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epubliczne Gimnazjum Stowarzyszeniow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Paczkowie</w:t>
      </w:r>
    </w:p>
    <w:p>
      <w:pPr>
        <w:pStyle w:val="Normal"/>
        <w:rPr>
          <w:sz w:val="28"/>
        </w:rPr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Kościelna 24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CENRIUSZ ZAJĘ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MAT: BUDOWA I CZYNNOŚCI UKŁADU WYDALNICZ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E OPERACYJNE:</w:t>
      </w:r>
    </w:p>
    <w:p>
      <w:pPr>
        <w:pStyle w:val="Normal"/>
        <w:rPr>
          <w:sz w:val="28"/>
        </w:rPr>
      </w:pPr>
      <w:r>
        <w:rPr>
          <w:sz w:val="28"/>
        </w:rPr>
        <w:t>Wiadomości- uczeń zna i rozumie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olę układu wydalniczeg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budowę i czynności układu wydalniczego</w:t>
      </w:r>
    </w:p>
    <w:p>
      <w:pPr>
        <w:pStyle w:val="Normal"/>
        <w:rPr>
          <w:sz w:val="28"/>
        </w:rPr>
      </w:pPr>
      <w:r>
        <w:rPr>
          <w:sz w:val="28"/>
        </w:rPr>
        <w:t>Umiejętności- uczeń potrafi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ozwijać samodzielność myślenia, obserwacji, wniosków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ształcić pamięć i wyobraźnię przestrzenną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ozwijać umiejętności samodzielnej pracy z książką</w:t>
      </w:r>
    </w:p>
    <w:p>
      <w:pPr>
        <w:pStyle w:val="Normal"/>
        <w:rPr>
          <w:sz w:val="28"/>
        </w:rPr>
      </w:pPr>
      <w:r>
        <w:rPr>
          <w:sz w:val="28"/>
        </w:rPr>
        <w:t>Postawy- uczeń potraf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ktywnie uczestniczyć w lekcj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ować z zaangażowaniem na lekc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ODY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ra dydaktyczn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gadank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bserwac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Y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grupow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dywidu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KI DYDAKTYCZNE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modele nerk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świeże nerk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lansz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up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odręczni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ozsypanka wyrazow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onda „Układ wydalnicz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PRZEBIEG LEKCJ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83"/>
        <w:gridCol w:w="42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YNNOŚCI NAUCZYCIEL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YNNOŚCI UCZ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ZA WPROWADZAJĄ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Przypomnienie wiadomości               z poprzedniej lek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Na czym polega oddychanie wewnątrzkomórkow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Co to jest wydalani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W jaki sposób organizm pozbywa się końcowych produktów przemiany materii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Ocena uczniów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ZA REALIZACYJ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Zapis tematu lekcji „ Budowa              i czynności układu wydalniczego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d wysłuchaniem sondy uczniowie mają podane pytania, na które znajdą odpowiedź w przedstawionej sondz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odstawie wysłuchanej sondy, spróbujcie odpowiedzieć na 1 pyt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a jest rola układu wydalniczego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jakich części zbudowany jest układ wydalnicz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uczyciel sprawdza pracę oraz znajomość budowy układu wydalniczeg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 zbudowana jest nerka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ejrzyjcie przy pomocy lupy nerkę zwierzęcą w przekroju. Zwróćcie uwagę na wyróżniające się warstwy       i porównajcie je z planszą oraz ilustracją w podręcznik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zupełnijcie ćwiczenie 2 w karcie prac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uczyciel sprawdza pracę oraz znajomość budowy nerk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odstawie wysłuchanych wiadomości oraz podręcznika uzupełnijcie podpisy na rysunku oraz uzupełnijcie tekst z luk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ykonują ćwiczenie 3        w karcie prac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uczyciel sprawdza pracę.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dstawienie son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Układ wydalniczy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kład ten jest regulatorem środowiska wewnętrzneg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Wydala nadmiar w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rzymuje na odpowiednim poziomie stan zakwaszenia płynów ustroj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guluje gospodarkę mineralną i ciśnienie krw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 karcie pracy wykonują ćwiczenie pierws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ń podchodzi do planszy              i wymienia części układ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ykonują polecenie. Uzupełniają ćwiczenie 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ń podchodzi do planszy              i wymienia części budowy nerek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ykonują polecen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zupełniają ćwiczenie 3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ZA PODSUMOWUJĄ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- rozsypanka wyrazo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Nauczyciel informuje o zasadach g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cena dla aktywnych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żurni poszczególnym grupom rozdają w kopertach rozsypankę wyrazową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Karta pracy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rPr>
          <w:sz w:val="28"/>
        </w:rPr>
        <w:t>2. Sonda „Układ moczowy</w:t>
      </w:r>
      <w:r>
        <w:rPr>
          <w:b/>
          <w:bCs/>
          <w:sz w:val="28"/>
        </w:rPr>
        <w:t xml:space="preserve">”- </w:t>
      </w:r>
      <w:r>
        <w:rPr>
          <w:i/>
          <w:iCs/>
          <w:sz w:val="28"/>
        </w:rPr>
        <w:t xml:space="preserve">autor Lidia Mencel 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sz w:val="28"/>
        </w:rPr>
        <w:t>3. Rozsypanka wyrazow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KARTA PRACY ( 1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kład wydalniczy.</w:t>
      </w:r>
    </w:p>
    <w:p>
      <w:pPr>
        <w:pStyle w:val="Normal"/>
        <w:rPr>
          <w:sz w:val="28"/>
        </w:rPr>
      </w:pPr>
      <w:r>
        <w:rPr>
          <w:sz w:val="28"/>
        </w:rPr>
        <w:t>Oznacz poszczególne części na rysun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0480</wp:posOffset>
            </wp:positionV>
            <wp:extent cx="20574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Budowa nerki.</w:t>
      </w:r>
    </w:p>
    <w:p>
      <w:pPr>
        <w:pStyle w:val="Normal"/>
        <w:rPr>
          <w:sz w:val="28"/>
        </w:rPr>
      </w:pPr>
      <w:r>
        <w:rPr>
          <w:sz w:val="28"/>
        </w:rPr>
        <w:t>Oznacz poszczególne części na rysun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814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3.95pt;width:240.75pt;height:143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140120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Budowa kłębuszka nerkowego</w:t>
      </w:r>
    </w:p>
    <w:p>
      <w:pPr>
        <w:pStyle w:val="Normal"/>
        <w:rPr>
          <w:sz w:val="28"/>
        </w:rPr>
      </w:pPr>
      <w:r>
        <w:object w:dxaOrig="2355" w:dyaOrig="3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15.85pt;width:156.45pt;height:218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6921674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2615</wp:posOffset>
                </wp:positionH>
                <wp:positionV relativeFrom="paragraph">
                  <wp:posOffset>201295</wp:posOffset>
                </wp:positionV>
                <wp:extent cx="342900" cy="685800"/>
                <wp:effectExtent l="14605" t="762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5.85pt" to="-120.5pt,6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znacz poszczególne części na rysunku oraz uzupełnij tekst z luk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15515</wp:posOffset>
                </wp:positionH>
                <wp:positionV relativeFrom="paragraph">
                  <wp:posOffset>69215</wp:posOffset>
                </wp:positionV>
                <wp:extent cx="228600" cy="571500"/>
                <wp:effectExtent l="15240" t="635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45pt,5.45pt" to="-156.5pt,5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łębuszki nerkowe.............................. krew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015</wp:posOffset>
                </wp:positionH>
                <wp:positionV relativeFrom="paragraph">
                  <wp:posOffset>117475</wp:posOffset>
                </wp:positionV>
                <wp:extent cx="114300" cy="914400"/>
                <wp:effectExtent l="15875" t="0" r="3556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45pt,9.25pt" to="-120.5pt,81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Która dociera tętniczką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rzesącz pozostaje, a reszta odpływ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ętniczką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zesącz ten nazywa się moczem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NDA „Układ moczowy” ( 2 )</w:t>
      </w:r>
    </w:p>
    <w:p>
      <w:pPr>
        <w:pStyle w:val="Normal"/>
        <w:rPr>
          <w:sz w:val="28"/>
        </w:rPr>
      </w:pPr>
      <w:r>
        <w:rPr>
          <w:sz w:val="28"/>
        </w:rPr>
        <w:t>Autor- Lidia Menc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UKŁAD MOCZOWY</w:t>
      </w:r>
    </w:p>
    <w:p>
      <w:pPr>
        <w:pStyle w:val="Normal"/>
        <w:rPr>
          <w:sz w:val="28"/>
        </w:rPr>
      </w:pPr>
      <w:r>
        <w:rPr>
          <w:sz w:val="28"/>
        </w:rPr>
        <w:t>Znajduję się właśnie w człowieku i zbliżam się do czegoś w kształcie fasoli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zień dobry! Kim jesteś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Ja? Czy ktoś mówi do mnie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ak mówię do ciebie!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>Jestem nerką i należę do układu moczowego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kład moczowy? A co to takiego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Układ ten jest regulatorem środowiska zewnętrznego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 jaka pełni rolę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Wydala nadmiar wody, utrzymuje na odpowiednim poziomie stan zakwaszenia płynów ustrojowych, reguluje gospodarkę mineralną i ciśnienie krwi. To wszystko są jego zadania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 co wchodzi w skład tego układu oprócz ciebie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Posiada jeszcze jedną nerkę, 2 moczowody, pęcherz i cewkę moczową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Gdzie właściwie się znajduję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Znajdujesz się w tylnej ścianie jamy brzusznej, po lewej stronie kręgosłupa, gdybyś poszedł do drugiej nerki był byś po prawej stronie kręgosłupa. Kształt mój przypomina fasolę. Jestem unerwiona i unaczyniona, odchodzi ode mnie jeden moczowó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ówiłaś o budowie układu moczowego, a z czego ty jesteś zbudowana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Ja jestem zbudowana z części korowej, w której znajdują się kłębuszki nerkowe, z części rdzeniowej i miedniczki nerkowej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zy mógłbym to wszystko zobaczyć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Ależ oczywiście, nie widzę żadnego problemu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ziękuję ci bardzo!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leż tu ładnie. Cóż to jest? Czyżby to były kłębuszki nerkowe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Tak jesteśmy kłębuszkami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le was dużo. Ile was jest w jednej nerce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W jednej nerce około 1 miliona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icząc dwie nerki jest was aż 2 miliony.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Tak około 2 milionów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 czego się składacie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Z szerokiego naczynia tętniczego doprowadzającego krew do nas, z wąskiej tętniczki odprowadzającej krew, z torebki Bowmana, z sieci naczyń włosowatych i kanalika nerkowego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Jaką pełnicie funkcję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Filtrujemy krew, która dociera tętniczką doprowadzającą. Przesącz pozostaje, a reszta odpływa tętniczką odprowadzającą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 wchodzi w skład przesączu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Dużo wody, cukier i sole mineraln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zy ten przesącz ma swoją nazwę?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>Tak, nazywa się moczem pierwotnym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 gdzie on spływa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Tego niestety nie wiemy, ale gdzieś tam w dół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ziękuję za rozmowę. Idę wobec tego w dół, jak się nie mylę, nerka mówiła mi, że teraz dojdę do części rdzeniowej. Pójdę tymi kanalikami,        o już widzę, że coś tam się dzieje. Ale co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zepraszam, gdzie się znajduję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Jesteś w części rdzeniowej nerki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ziękuję. Co wy tu robicie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Nie przeszkadzaj nam w pracy nie widzisz, że właśnie wchłaniamy wodę, cukry i inne związki, które organizm może jeszcze wykorzystać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h naprawdę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Tak naprawdę! A teraz zostaw nas w spokoju!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 za niemiłe stworzenia. Och co to takiego! Płyn się zagęszcza i chyba zmienił skład, bo strasznie „cuchnie”. Teraz gdzieś spływa, ale jak to się nazywa. Zapytam. Dzień dobry. Kim jesteś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Jestem miedniczką nerkową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 to za płyn, który spływa do ciebie?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>To mocz ostateczny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 z czego się składa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Składa się z dużej ilości wody, mocznika, soli mineralnych i nawet z dwutlenku węgla, no i nie można zapomnieć o bakteriach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Gdzie ten mocz teraz spływa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Spływa do dalszych odcinków dróg moczowych tzw. Pęcherza moczowego. Podróż odbywa się moczowodami. Są to długie, cienkie rurki o długości około 30 cm. W ściankach moczowodów znajdują się mięśnie gładkie, które przez swój skurcz powodują przepływ moczu ostatecznego do pęcherza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 to jest pęcherz moczowy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Ścianki pęcherza moczowego zbudowane są z mięśni gładkich, jest przejściowym zbiornikiem moczu. Umieszczony jest w dolnej części jamy brzusznej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Jaką pojemność ma ten pęcherz?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Od 200 do 450 cm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 co się dzieje dalej z moczem?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>Mocz zbiera się w pęcherzu, powodując zaciskanie ujść moczowodów tak, że nie jest możliwe by się cofnął z powrotem do tyłu. Na dnie pęcherza znajduje się otwór otoczony specjalnym mięśniem zwierającym,</w:t>
      </w:r>
      <w:r>
        <w:rPr>
          <w:sz w:val="28"/>
        </w:rPr>
        <w:t xml:space="preserve"> </w:t>
      </w:r>
      <w:r>
        <w:rPr>
          <w:i/>
          <w:iCs/>
          <w:sz w:val="28"/>
        </w:rPr>
        <w:t>który zamyka ujście do ostatniego odcinka dróg moczowych tzw. Cewki moczowej. Jaj zadaniem jest wydalić mocz na zewnątrz organizmu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ziękuję, jakie to wszystko piękne i ciekaw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owidzen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ch. Wiecie jak to dobrze wiedzieć, co to jest układ moczowy, jaką rolę pełni, jaka jest jego rola budowa. Ile narządów musi byś uruchomionych,       by z krwi odizolować substancje szkodliwe dla zdrowia. Mam nadzieję,        że i wy jesteście teraz mądrzejs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ROZSYPANKA WYRAZOWA ( 3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łóżcie w logicznej kolejności wyrazy dotyczące budowy nerki i pozostałych części układu wydalniczego. W jednym rzędzie z góry na dół układajcie poszczególne elementy tego układu, rozpoczynając od części korowej,               a w drugim obok nich wyrazy dotyczące ich czynności.</w:t>
      </w:r>
    </w:p>
    <w:p>
      <w:pPr>
        <w:pStyle w:val="Normal"/>
        <w:rPr/>
      </w:pPr>
      <w:r>
        <w:rPr>
          <w:sz w:val="28"/>
        </w:rPr>
        <w:t>Wygrywa grupa, która dokona tego najszybci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ŁEBUSZKI NERKOWE, MOCZOWÓD, PĘCHERZ MOCZOWY</w:t>
      </w:r>
    </w:p>
    <w:p>
      <w:pPr>
        <w:pStyle w:val="Normal"/>
        <w:rPr>
          <w:sz w:val="28"/>
        </w:rPr>
      </w:pPr>
      <w:r>
        <w:rPr>
          <w:sz w:val="28"/>
        </w:rPr>
        <w:t>KANALIKI NERKOWE, CEWKA MOCZOWA, MIEDNICZKA NERKOWA, ZBIERANIE I SPŁYWANIE MOCZU, WYDALANIE MOCZU, GROMADZENIE MOCZU, SPŁYWANIE MOCZU- KONTROLA MOCZU, SPŁYWANIE MOCZU, PIERWSZE FILTREOWANIE KRWI- MOCZ PIERWOT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Opracowała: mgr Teresa Bur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bik@wp.pl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10:00Z</dcterms:created>
  <dc:creator>Pawe Burba</dc:creator>
  <dc:description/>
  <dc:language>en-US</dc:language>
  <cp:lastModifiedBy>Pawe Burba</cp:lastModifiedBy>
  <dcterms:modified xsi:type="dcterms:W3CDTF">2003-03-11T09:10:00Z</dcterms:modified>
  <cp:revision>2</cp:revision>
  <dc:subject/>
  <dc:title>                                                  SCENRIUSZ ZAJĘĆ</dc:title>
</cp:coreProperties>
</file>